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UpR" w:ascii="ArialUpR" w:hAnsi="ArialUpR"/>
          <w:b/>
        </w:rPr>
        <w:t xml:space="preserve">CONSILIUL  JUDE|EAN V^LCEA                                    </w:t>
      </w:r>
      <w:r>
        <w:rPr>
          <w:rFonts w:cs="ArialUpR" w:ascii="ArialUpR" w:hAnsi="ArialUpR"/>
          <w:b/>
          <w:u w:val="single"/>
        </w:rPr>
        <w:t>AVIZAT</w:t>
      </w:r>
    </w:p>
    <w:p>
      <w:pPr>
        <w:pStyle w:val="Heading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</w:t>
      </w:r>
      <w:r>
        <w:rPr>
          <w:rFonts w:cs="ArialUpR" w:ascii="ArialUpR" w:hAnsi="ArialUpR"/>
        </w:rPr>
        <w:t>DIREC|IA ECONOMIC~                                          VICEPRE}EDINTE,</w:t>
      </w:r>
    </w:p>
    <w:p>
      <w:pPr>
        <w:pStyle w:val="Normal"/>
        <w:rPr>
          <w:rFonts w:ascii="ArialUpR" w:hAnsi="ArialUpR" w:cs="ArialUpR"/>
        </w:rPr>
      </w:pPr>
      <w:r>
        <w:rPr>
          <w:rFonts w:eastAsia="ArialUpR" w:cs="ArialUpR" w:ascii="ArialUpR" w:hAnsi="ArialUpR"/>
          <w:b/>
        </w:rPr>
        <w:t xml:space="preserve">  </w:t>
      </w:r>
      <w:r>
        <w:rPr>
          <w:rFonts w:cs="ArialUpR" w:ascii="ArialUpR" w:hAnsi="ArialUpR"/>
          <w:b/>
        </w:rPr>
        <w:t xml:space="preserve">Nr 11159  din 16.11.2005 </w:t>
        <w:tab/>
        <w:tab/>
        <w:tab/>
        <w:tab/>
        <w:tab/>
        <w:tab/>
        <w:t xml:space="preserve">   Ion C[lea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  <w:t>RAPORT DE SPECIALITATE</w:t>
      </w:r>
    </w:p>
    <w:p>
      <w:pPr>
        <w:pStyle w:val="Normal"/>
        <w:ind w:firstLine="720"/>
        <w:jc w:val="both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/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la proiectul de hot`r@re privind diminuarea cu  93,02 mii lei  a sumelor din cota de impozit pe venit aflat` la dispozi\ia Consiliului Jude\ean V@lcea pentru echilibrarea  bugetelor locale aprobate prin Hot`r@rea Consiliului  Jude\ean V@lcea, nr. 149 din 15  septembrie 2005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>Prin expunerea de motive nr. 11158 din 16.11.2005 se propune adoptarea proiectului de hot`r@re privind diminuarea cu  93,02 mii lei  a sumelor din cota de impozit pe venit aflat` la dispozi\ia Consiliului Jude\ean V@lcea pentru echilibrarea bugetelor locale aprobate prin Hot`r@rea Consiliului  Jude\ean V@lcea, nr. 149 din 15  septembrie 2005</w:t>
            </w:r>
          </w:p>
        </w:tc>
      </w:tr>
    </w:tbl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Propunerea de diminuare cu  93,02  mii lei  a sumelor din cota de impozit pe venit, aflat` la dispozi\ia Consiliului Jude\ean V@lcea pentru echilibrarea bugetelor locale, prezentat` [n situa\ia anex` este [n conformitate cu prevederile art. 15 alin. (2) din OUG nr.45/2003 privind finan\ele publice locale, cu modific`rile ]i complet`rile ulterioar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Fa\` de cele prezentate, propunem adoptarea proiectului de hot`r@re ini\ia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IRECTOR EXECUTIV,                 DIRECTOR  EXECUTIV ADJ.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</w:t>
      </w:r>
      <w:r>
        <w:rPr>
          <w:rFonts w:cs="ArialUpR" w:ascii="ArialUpR" w:hAnsi="ArialUpR"/>
          <w:b/>
        </w:rPr>
        <w:t>Mircea C-tin Predescu                              Mazilu Vasilica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Red.MV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act.MD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Ex.1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eastAsia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</w:t>
      </w:r>
    </w:p>
    <w:p>
      <w:pPr>
        <w:pStyle w:val="Normal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</w:rPr>
        <w:t xml:space="preserve">CONSILIUL  JUDE|EAN V^LCEA                                  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</w:t>
      </w:r>
      <w:r>
        <w:rPr>
          <w:rFonts w:cs="ArialUpR" w:ascii="ArialUpR" w:hAnsi="ArialUpR"/>
          <w:b/>
        </w:rPr>
        <w:t>Nr. 11158   din 16.11. 2005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  <w:t>EXPUNERE DE MOTIVE</w:t>
      </w:r>
    </w:p>
    <w:p>
      <w:pPr>
        <w:pStyle w:val="Normal"/>
        <w:ind w:firstLine="720"/>
        <w:jc w:val="both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/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la proiectul de hot`r@re privind diminuarea cu  93,02 mii lei  a sumelor din cota de impozit pe venit aflat` la dispozi\ia Consiliului Jude\ean V@lcea pentru echilibrarea  bugetelor locale aprobate prin Hot`r@rea Consiliului  Jude\ean V@lcea, nr. 149 din 15  septembrie 2005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in Hot`r@rea Consiliului Jude\ean nr. 149 din 15 septembrie 2005 a fost aprobat` modificarea repartiz`rii pe unit`\i administrativ - teritoriale a sumelor din cota de impozit pe venit aflat` la dispozi\ia Consiliului Jude\ean V@lcea, pentru echilibrarea bugetelor locale [n sensul aloc`rii de sume  unor consilii locale [n vederea execut`rii ]i decont`rii lucr`rilor necesare ca urmare  a calamit`\ilor naturale precum ]i pentru achitarea contravalorii unor luc`ri executate [n anii  anteriori ]i nedecontate  p@n` [n prezen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in aceast` hot`r@re, Consiliului Local al comunei Prundeni i s-a aprobat suma de 150,0 mii lei [n vederea achit`rii contravalorii  unei p`r\i din lucr`rile executate de c`tre SC ENERGOMONTAJ SA - Sucursala Energomontaj Hidro Rm.V@lcea, p@n` [n anul 2001 la obiectivul de investi\ii “{nfiin\are distribu\ie gaze naturale [n comuna Prundeni”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in adresa nr. 8654/22.09.2005 s-a comunicat Consiliului Local al Comunei Prundeni Hot`r@rea Consiliului Jude\ean V@lcea, [n vederea rectific`rii bugetului local ]i respect`rii  destina\iei  care a fost  aprobat`, respectiv pentru decontarea lucr`rilor executate la obiectivul  de investi\ii “{nfiin\are  distribu\ie gaze naturale, [n comuna  Prundeni”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u ordinele de plat` nr. 2089/13.10.2005 ]i nr. 2346 din 14.11.2005, s-a alimentat contul Prim`riei Comunei Prundeni  cu suma total`  de 133,02 mii lei, av@nd [n vedere nivelul redus al [ncas`rilor  la sursa de venit “sume defalcate din cota de impozit pe venit aflat` la dispozi\ia Consiliului Jude\ean  V@lcea pentru echilibrarea bugetelor locale”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truc@t s-a constatat c` ordonatorul principal de credite nu a utilizat aceste sume conform destina\iei aprobate de Consiliul jude\ean V@lcea, s-a solicitat Direc\iei Generale a Finan\elor Publice V@lcea, Direc\ia Trezoreriei, blocarea sumelor r`mase [n cont, [n vederea utiliz`rii acestora conform destina\ie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v@nd [n vedere c` nu a fost respectat` destina\ia pentru care a fost aprobat` suma de c`tre Consiliul Jude\ean V@lcea, propunem retragerea  sumei de 93,02 mii le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opunerea de diminuare cu 93,02 mii lei a sumelor din cota de impozit pe venit aflat` la dispozi\ia Consiliului Jude\ean V@lcea, este prezentat` [n situa\ia anex`  ]i [nlocuie]te anexa la Hot`r@rea Consiliului Jude\ean V@lcea nr. 149 din 15 septembrie 2005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Fa\` de cele prezentate propunem aprobarea proiectului de hot`r@re ini\ia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E}EDINTE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umitru Bu]e</w:t>
      </w:r>
    </w:p>
    <w:p>
      <w:pPr>
        <w:pStyle w:val="Normal"/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  <w:t>MV/MD/1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80" w:hanging="0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1:35:00Z</dcterms:created>
  <dc:creator>Daniela</dc:creator>
  <dc:description/>
  <dc:language>en-US</dc:language>
  <cp:lastModifiedBy>computer</cp:lastModifiedBy>
  <cp:lastPrinted>2005-11-16T15:53:00Z</cp:lastPrinted>
  <dcterms:modified xsi:type="dcterms:W3CDTF">2005-11-16T14:19:00Z</dcterms:modified>
  <cp:revision>4</cp:revision>
  <dc:subject/>
  <dc:title>CONSILIUL  JUDE|EAN V^LCEA                                  AVIZAT</dc:title>
</cp:coreProperties>
</file>